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лец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3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67"/>
        <w:gridCol w:w="6078"/>
      </w:tblGrid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1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7"/>
        <w:gridCol w:w="4551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Тула-Новомосковс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клемише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—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6"/>
        <w:gridCol w:w="1693"/>
        <w:gridCol w:w="1619"/>
        <w:gridCol w:w="1375"/>
        <w:gridCol w:w="2044"/>
      </w:tblGrid>
      <w:tr>
        <w:trPr>
          <w:trHeight w:val="283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90"/>
        <w:gridCol w:w="1584"/>
        <w:gridCol w:w="1614"/>
        <w:gridCol w:w="1475"/>
        <w:gridCol w:w="1499"/>
        <w:gridCol w:w="1474"/>
      </w:tblGrid>
      <w:tr>
        <w:trPr>
          <w:trHeight w:val="283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SimHei"/>
                <w:spacing w:val="-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7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00; 12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505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30; 14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:30; 18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30; 15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:30; 17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30; 16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30; 16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:00; 16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00; 15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:15; 17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45; 14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480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15; 12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SimHei" w:hAnsi="SimHei" w:eastAsia="SimHei" w:cs="SimHe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8</Words>
  <Characters>2800</Characters>
  <CharactersWithSpaces>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5:00Z</dcterms:created>
  <dc:creator/>
  <dc:description/>
  <dc:language>en-US</dc:language>
  <cp:lastModifiedBy/>
  <dcterms:modified xsi:type="dcterms:W3CDTF">2018-01-25T14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